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5975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47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.26 x 10</w:t>
            </w:r>
            <w:r>
              <w:rPr>
                <w:rFonts w:cs="Arial" w:ascii="Arial" w:hAnsi="Arial"/>
                <w:sz w:val="20"/>
                <w:vertAlign w:val="superscript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.5 x 10</w:t>
            </w:r>
            <w:r>
              <w:rPr>
                <w:rFonts w:cs="Arial" w:ascii="Arial" w:hAnsi="Arial"/>
                <w:sz w:val="20"/>
                <w:vertAlign w:val="superscript"/>
              </w:rPr>
              <w:t>-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9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3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7200" w:dyaOrig="4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4pt;height:216pt" filled="f" o:ole="">
                  <v:imagedata r:id="rId3" o:title=""/>
                </v:shape>
                <o:OLEObject Type="Embed" ProgID="" ShapeID="ole_rId2" DrawAspect="Content" ObjectID="_1392956717" r:id="rId2"/>
              </w:objec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mark for each correct diagram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Arial" w:ascii="Arial" w:hAnsi="Arial"/>
                <w:sz w:val="20"/>
              </w:rPr>
              <w:t xml:space="preserve"> 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18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3x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: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cube(s) clearly us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  40mi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7,  y = 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ttempting to eliminate one variable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x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0" w:name="q11"/>
            <w:bookmarkEnd w:id="10"/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for  (a)(i)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(a)(ii)  rounded </w:t>
            </w:r>
            <w:r>
              <w:rPr>
                <w:rFonts w:cs="Arial" w:ascii="Arial" w:hAnsi="Arial"/>
                <w:sz w:val="20"/>
                <w:u w:val="single"/>
              </w:rPr>
              <w:t>dow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1" w:name="q12"/>
            <w:bookmarkEnd w:id="11"/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gram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97355" cy="15119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mark for each correctly placed A’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2" w:name="q13"/>
            <w:bookmarkEnd w:id="12"/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y = (3x – 4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3" w:name="q14"/>
            <w:bookmarkEnd w:id="13"/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3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21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 33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4" w:name="q15"/>
            <w:bookmarkEnd w:id="14"/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common denominator 24k, where k is an integer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 xml:space="preserve">for  6kx  </w:t>
            </w:r>
            <w:r>
              <w:rPr>
                <w:rFonts w:cs="Arial" w:ascii="Arial" w:hAnsi="Arial"/>
                <w:b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-1k  (k must have the same value as 24k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5" w:name="q16"/>
            <w:bookmarkEnd w:id="15"/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30 x 1.6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min  33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6" w:name="q17"/>
            <w:bookmarkEnd w:id="16"/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68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12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seen  </w:t>
            </w:r>
            <w:r>
              <w:rPr>
                <w:rFonts w:cs="Arial" w:ascii="Arial" w:hAnsi="Arial"/>
                <w:b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7" w:name="q18"/>
            <w:bookmarkEnd w:id="17"/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 to 1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 (a) – 4 x (b)(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8" w:name="q19"/>
            <w:bookmarkEnd w:id="18"/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-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x + 1)(x – 1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3 x 11 x 1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correct partial factorisation (at least 3 terms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9" w:name="q20"/>
            <w:bookmarkEnd w:id="19"/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 3 – 3 x (a)(i)  with the answer given as a fractio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3 – 3x = 18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0" w:name="q21"/>
            <w:bookmarkEnd w:id="20"/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w = 9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 x = 2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 y = 4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 z = 13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 y = 20 + (their x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1" w:name="q22"/>
            <w:bookmarkEnd w:id="21"/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 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w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 xml:space="preserve">p </w:t>
            </w:r>
            <w:r>
              <w:rPr>
                <w:rFonts w:cs="Arial" w:ascii="Arial" w:hAnsi="Arial"/>
                <w:sz w:val="20"/>
              </w:rPr>
              <w:t>+ 3</w:t>
            </w:r>
            <w:r>
              <w:rPr>
                <w:rFonts w:cs="Arial" w:ascii="Arial" w:hAnsi="Arial"/>
                <w:b/>
                <w:sz w:val="20"/>
              </w:rPr>
              <w:t>w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</w:t>
            </w:r>
            <w:r>
              <w:rPr>
                <w:rFonts w:cs="Arial" w:ascii="Arial" w:hAnsi="Arial"/>
                <w:sz w:val="20"/>
              </w:rPr>
              <w:t>- 3</w:t>
            </w:r>
            <w:r>
              <w:rPr>
                <w:rFonts w:cs="Arial" w:ascii="Arial" w:hAnsi="Arial"/>
                <w:b/>
                <w:sz w:val="20"/>
              </w:rPr>
              <w:t>p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correct use of Pythagoras with (a)(i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2" w:name="q23"/>
            <w:bookmarkEnd w:id="22"/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,  0.7,  1,  2,  4,  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4 or 5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ph draw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P1 </w:t>
            </w:r>
            <w:r>
              <w:rPr>
                <w:rFonts w:cs="Arial" w:ascii="Arial" w:hAnsi="Arial"/>
                <w:sz w:val="20"/>
              </w:rPr>
              <w:t>for their 6 points plott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1 </w:t>
            </w:r>
            <w:r>
              <w:rPr>
                <w:rFonts w:cs="Arial" w:ascii="Arial" w:hAnsi="Arial"/>
                <w:sz w:val="20"/>
              </w:rPr>
              <w:t>for a reasonable smooth curv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 to 1.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 to –0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evidence that the line y = -x has been use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1618" w:footer="567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3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2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May/June 2001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47:00Z</dcterms:created>
  <dc:creator>R J &amp; H Footitt</dc:creator>
  <dc:description/>
  <dc:language>en-US</dc:language>
  <cp:lastModifiedBy>Andrew Clark</cp:lastModifiedBy>
  <cp:lastPrinted>2002-09-10T22:41:00Z</cp:lastPrinted>
  <dcterms:modified xsi:type="dcterms:W3CDTF">2003-04-11T10:47:00Z</dcterms:modified>
  <cp:revision>2</cp:revision>
  <dc:subject/>
  <dc:title>QUESTION</dc:title>
</cp:coreProperties>
</file>